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p/controle de cheques emitidos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ab/>
        <w:t>Sistema destinado a controlar emissão e efetuar impressão de cheque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ódulo 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/>
        <w:t>Módulo 01 -  Emissão de Chequ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 do SIstema:</w:t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01001 - Cadastro Bancário</w:t>
      </w:r>
    </w:p>
    <w:p>
      <w:pPr>
        <w:pStyle w:val="Normal"/>
        <w:bidi w:val="0"/>
        <w:ind w:left="360" w:hanging="360"/>
        <w:jc w:val="both"/>
        <w:rPr/>
      </w:pPr>
      <w:r>
        <w:rPr/>
        <w:t>01002 - Emissão de Cheques</w:t>
      </w:r>
    </w:p>
    <w:p>
      <w:pPr>
        <w:pStyle w:val="Normal"/>
        <w:bidi w:val="0"/>
        <w:ind w:left="360" w:hanging="360"/>
        <w:jc w:val="both"/>
        <w:rPr/>
      </w:pPr>
      <w:r>
        <w:rPr/>
        <w:t>01003 - Favorecidos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lacionamento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</w:t>
        <w:tab/>
        <w:tab/>
        <w:tab/>
        <w:tab/>
        <w:t>Tabela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01002 - Emissão de Cheques</w:t>
        <w:tab/>
        <w:tab/>
        <w:t>01001 - Cadastro Bancário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3 - Favorecido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ção por 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1.</w:t>
        <w:tab/>
        <w:t>Cadastro Bancário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para cadastramento de contas bancárias do usuário e controle de saldos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2.</w:t>
        <w:tab/>
        <w:t>Emissão de Cheque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>Entidade responsável pelo controle de cheques emitidos e impressão dos mesmos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03.</w:t>
        <w:tab/>
        <w:t>Favorecido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Cadastro de Favorecidos p/ cheque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